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574560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52813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